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Durchführung des Bürgerbegehrens </w:t>
      </w:r>
    </w:p>
    <w:p>
      <w:pPr>
        <w:pStyle w:val="ListParagraph"/>
        <w:numPr>
          <w:ilvl w:val="0"/>
          <w:numId w:val="1"/>
        </w:numPr>
        <w:rPr/>
      </w:pPr>
      <w:r>
        <w:rPr>
          <w:rFonts w:cs="Times New Roman" w:ascii="Times New Roman" w:hAnsi="Times New Roman"/>
          <w:sz w:val="24"/>
          <w:szCs w:val="24"/>
        </w:rPr>
        <w:t>Werbung und Information (30 Minute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Erstellen Sie Informations- und Werbematerial (z.B. Flyer und Plakate) für Ihr Bürgerbegehren, auf dem Sie Informationen über die Beteiligungsform Bürgerbegehren/ Bürgerentscheid und Argumente für Ihre Position darstellen.</w:t>
      </w:r>
    </w:p>
    <w:p>
      <w:pPr>
        <w:pStyle w:val="ListParagraph"/>
        <w:numPr>
          <w:ilvl w:val="1"/>
          <w:numId w:val="1"/>
        </w:numPr>
        <w:rPr/>
      </w:pPr>
      <w:r>
        <w:rPr>
          <w:rFonts w:cs="Times New Roman" w:ascii="Times New Roman" w:hAnsi="Times New Roman"/>
          <w:sz w:val="24"/>
          <w:szCs w:val="24"/>
        </w:rPr>
        <w:t>Erstellen Sie eine kurze Präsentation (ca. drei Minuten) für einen Vortrag, den Sie nach der zweiten Gemeinderatssitzung halten werden, sollte der Gemeinderat dort nicht in Ihrem Sinne entscheiden und Ihr Bürgerbegehren erfolgreich sein. Der Kurzvortrag sollte Informationen über die Beteiligungsform Bürgerbegehren/ Bürgerentscheid und Argumente für Ihre Position enthal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mmeln Sie Unterschriften (15 mi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ie können unterschiedliche Methoden zur Unterschriftensammlung wählen: Sprechen Sie Menschen direkt an und/oder machen Sie einen zentralen Stand. Verteilen Sie Ihre Werbe- und Informationsmaterial.</w:t>
      </w:r>
    </w:p>
    <w:p>
      <w:pPr>
        <w:pStyle w:val="ListParagraph"/>
        <w:numPr>
          <w:ilvl w:val="1"/>
          <w:numId w:val="1"/>
        </w:numPr>
        <w:rPr/>
      </w:pPr>
      <w:r>
        <w:rPr>
          <w:rFonts w:cs="Times New Roman" w:ascii="Times New Roman" w:hAnsi="Times New Roman"/>
          <w:sz w:val="24"/>
          <w:szCs w:val="24"/>
        </w:rPr>
        <w:t>Sammeln Sie auf Ihrer Liste (siehe Formblatt für Unterschriftenliste) die Namen und Unterschriften Ihrer Unterstützerinnen und Unterstützer.</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enken Sie an das zu erfüllende Quoru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inleitung des Bürgerentscheides (nach der zweiten Gemeinderatssitzung):</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ollte der Gemeinderat in der zweiten Gemeinderatssitzung in Ihrem Sinne entscheiden, ist dies auch Ihr Verdienst und Erfolg.</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ollte der Gemeinderat nicht in Ihrem Sinne entschieden haben, können Sie Ihre Unterschriftenliste des Bürgerbegehrens beim Oberbürgermeister einreichen und so gegebenenfalls einen Bürgerentscheid erzwingen.</w:t>
      </w:r>
    </w:p>
    <w:p>
      <w:pPr>
        <w:pStyle w:val="ListParagraph"/>
        <w:numPr>
          <w:ilvl w:val="1"/>
          <w:numId w:val="1"/>
        </w:numPr>
        <w:spacing w:before="0" w:after="200"/>
        <w:rPr/>
      </w:pPr>
      <w:r>
        <w:rPr>
          <w:rFonts w:cs="Times New Roman" w:ascii="Times New Roman" w:hAnsi="Times New Roman"/>
          <w:sz w:val="24"/>
          <w:szCs w:val="24"/>
        </w:rPr>
        <w:t>Präsentieren Sie Ihren Kurzvortrag (ca. drei Minuten) mit Informationen über die Beteiligungsform Bürgerbegehren/ Bürgerentscheid und den Argumenten für Ihre Position im Plenum.</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69610" cy="893445"/>
          <wp:effectExtent l="0" t="0" r="0" b="0"/>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Arbeitsauftrag Bürgerinitiative (Dritte Sitz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FuzeileZchn">
    <w:name w:val="Fußzeile Zchn"/>
    <w:basedOn w:val="AbsatzStandardschriftart"/>
    <w:qFormat/>
    <w:rPr>
      <w:rFonts w:ascii="Calibri" w:hAnsi="Calibri" w:cs="Calibri"/>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22:00Z</dcterms:created>
  <dc:creator>Thomas Waldvogel</dc:creator>
  <dc:description/>
  <cp:keywords/>
  <dc:language>en-US</dc:language>
  <cp:lastModifiedBy>Fiona Bunge</cp:lastModifiedBy>
  <dcterms:modified xsi:type="dcterms:W3CDTF">2014-04-04T09:12:00Z</dcterms:modified>
  <cp:revision>3</cp:revision>
  <dc:subject/>
  <dc:title>Durchführung des Bürgerbegehrens</dc:title>
</cp:coreProperties>
</file>